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63"/>
        <w:gridCol w:w="69"/>
        <w:gridCol w:w="640"/>
        <w:gridCol w:w="142"/>
        <w:gridCol w:w="708"/>
        <w:gridCol w:w="142"/>
        <w:gridCol w:w="28"/>
        <w:gridCol w:w="256"/>
        <w:gridCol w:w="283"/>
        <w:gridCol w:w="709"/>
        <w:gridCol w:w="567"/>
        <w:gridCol w:w="881"/>
        <w:gridCol w:w="536"/>
        <w:gridCol w:w="142"/>
        <w:gridCol w:w="142"/>
        <w:gridCol w:w="425"/>
        <w:gridCol w:w="1418"/>
      </w:tblGrid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Провайдера ПК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Провайдера ПК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айдера П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, за пределом постоянного производственного помещения Провайдера ПК, в котором выполняется/ются операции ПК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2791438038"/>
            <w:bookmarkStart w:id="1" w:name="__Fieldmark__0_2791438038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2791438038"/>
            <w:bookmarkStart w:id="3" w:name="__Fieldmark__1_2791438038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2791438038"/>
            <w:bookmarkStart w:id="5" w:name="__Fieldmark__2_2791438038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Провайдера ПК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43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6" w:name="__Fieldmark__3_2791438038"/>
            <w:bookmarkStart w:id="7" w:name="__Fieldmark__3_2791438038"/>
            <w:bookmarkEnd w:id="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8" w:name="__Fieldmark__4_2791438038"/>
            <w:bookmarkStart w:id="9" w:name="__Fieldmark__4_2791438038"/>
            <w:bookmarkEnd w:id="9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0" w:name="__Fieldmark__5_2791438038"/>
            <w:bookmarkStart w:id="11" w:name="__Fieldmark__5_2791438038"/>
            <w:bookmarkEnd w:id="11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       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Исх. №     от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Исх. №     от / не требуется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</w:t>
            </w:r>
          </w:p>
        </w:tc>
      </w:tr>
      <w:tr>
        <w:trPr>
          <w:trHeight w:val="317" w:hRule="atLeast"/>
        </w:trPr>
        <w:tc>
          <w:tcPr>
            <w:tcW w:w="5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91438038"/>
            <w:bookmarkStart w:id="13" w:name="__Fieldmark__6_279143803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91438038"/>
            <w:bookmarkStart w:id="15" w:name="__Fieldmark__7_279143803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91438038"/>
            <w:bookmarkStart w:id="17" w:name="__Fieldmark__8_279143803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91438038"/>
            <w:bookmarkStart w:id="19" w:name="__Fieldmark__9_279143803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0" w:name="__Fieldmark__10_2791438038"/>
            <w:bookmarkStart w:id="21" w:name="__Fieldmark__10_2791438038"/>
            <w:bookmarkEnd w:id="2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91438038"/>
            <w:bookmarkStart w:id="23" w:name="__Fieldmark__11_279143803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/>
              <w:t>Внеплановая оценка</w:t>
              <w:tab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91438038"/>
            <w:bookmarkStart w:id="25" w:name="__Fieldmark__12_279143803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91438038"/>
            <w:bookmarkStart w:id="27" w:name="__Fieldmark__13_279143803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Лица, проводящие оценку  ППК</w:t>
            </w:r>
          </w:p>
          <w:p>
            <w:pPr>
              <w:pStyle w:val="Normal"/>
              <w:rPr>
                <w:b/>
                <w:b/>
                <w:bCs/>
                <w:lang w:val="ky-KG" w:eastAsia="en-US"/>
              </w:rPr>
            </w:pPr>
            <w:r>
              <w:rPr>
                <w:b/>
                <w:bCs/>
                <w:lang w:val="ky-KG" w:eastAsia="en-US"/>
              </w:rPr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Указать члена/ов ЭГ, присутс</w:t>
            </w:r>
            <w:r>
              <w:rPr>
                <w:b/>
                <w:bCs w:val="false"/>
                <w:lang w:val="ru-RU" w:eastAsia="en-US"/>
              </w:rPr>
              <w:t>т</w:t>
            </w:r>
            <w:r>
              <w:rPr>
                <w:b/>
                <w:bCs w:val="false"/>
              </w:rPr>
              <w:t xml:space="preserve">вующих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8" w:name="__Fieldmark__14_2791438038"/>
            <w:bookmarkStart w:id="29" w:name="__Fieldmark__14_2791438038"/>
            <w:bookmarkEnd w:id="2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0" w:name="__Fieldmark__15_2791438038"/>
            <w:bookmarkStart w:id="31" w:name="__Fieldmark__15_2791438038"/>
            <w:bookmarkEnd w:id="3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24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ие 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2" w:name="__Fieldmark__16_2791438038"/>
            <w:bookmarkStart w:id="33" w:name="__Fieldmark__16_2791438038"/>
            <w:bookmarkEnd w:id="3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4" w:name="__Fieldmark__17_2791438038"/>
            <w:bookmarkStart w:id="35" w:name="__Fieldmark__17_2791438038"/>
            <w:bookmarkEnd w:id="3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ипы схем ПК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м. Приложение А ISO/IEC 17043)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8_2791438038"/>
            <w:bookmarkStart w:id="37" w:name="__Fieldmark__18_2791438038"/>
            <w:bookmarkEnd w:id="37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9_2791438038"/>
            <w:bookmarkStart w:id="39" w:name="__Fieldmark__19_2791438038"/>
            <w:bookmarkEnd w:id="3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з результатов участия ППК и/или субподрядной организац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20_2791438038"/>
            <w:bookmarkStart w:id="41" w:name="__Fieldmark__20_2791438038"/>
            <w:bookmarkEnd w:id="4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Провайдером ПК, выполняющего деятельность по отбору образцов/испытаний/калибровки в пределах своей области аккредитации)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Е2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1_2791438038"/>
            <w:bookmarkStart w:id="43" w:name="__Fieldmark__21_2791438038"/>
            <w:bookmarkEnd w:id="43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Политика  и документы КЦА, выполнение которых нужно оценить  в ППК</w:t>
            </w:r>
          </w:p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4" w:name="__Fieldmark__22_2791438038"/>
            <w:bookmarkStart w:id="45" w:name="__Fieldmark__22_2791438038"/>
            <w:bookmarkEnd w:id="4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6" w:name="__Fieldmark__23_2791438038"/>
            <w:bookmarkStart w:id="47" w:name="__Fieldmark__23_2791438038"/>
            <w:bookmarkEnd w:id="4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8" w:name="__Fieldmark__24_2791438038"/>
            <w:bookmarkStart w:id="49" w:name="__Fieldmark__24_2791438038"/>
            <w:bookmarkEnd w:id="4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0" w:name="__Fieldmark__25_2791438038"/>
            <w:bookmarkStart w:id="51" w:name="__Fieldmark__25_2791438038"/>
            <w:bookmarkEnd w:id="5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2" w:name="__Fieldmark__26_2791438038"/>
            <w:bookmarkStart w:id="53" w:name="__Fieldmark__26_2791438038"/>
            <w:bookmarkEnd w:id="5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4" w:name="__Fieldmark__27_2791438038"/>
            <w:bookmarkStart w:id="55" w:name="__Fieldmark__27_2791438038"/>
            <w:bookmarkEnd w:id="5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6" w:name="__Fieldmark__28_2791438038"/>
            <w:bookmarkStart w:id="57" w:name="__Fieldmark__28_2791438038"/>
            <w:bookmarkEnd w:id="5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8" w:name="__Fieldmark__29_2791438038"/>
            <w:bookmarkStart w:id="59" w:name="__Fieldmark__29_2791438038"/>
            <w:bookmarkEnd w:id="5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  <w:sz w:val="21"/>
                <w:szCs w:val="21"/>
              </w:rPr>
              <w:t>НПА, относящиеся к деятельности провайдера, при наличии в соответсвующей отрасл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60" w:name="_Hlk185286061"/>
            <w:bookmarkEnd w:id="60"/>
            <w:r>
              <w:rPr>
                <w:b/>
                <w:bCs w:val="false"/>
                <w:sz w:val="21"/>
                <w:szCs w:val="21"/>
              </w:rPr>
              <w:t>Распорядок оценки</w:t>
            </w:r>
            <w:r>
              <w:rPr>
                <w:b/>
                <w:bCs w:val="false"/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  <w:sz w:val="21"/>
                <w:szCs w:val="21"/>
                <w:lang w:val="ru-RU" w:eastAsia="en-US"/>
              </w:rPr>
            </w:pPr>
            <w:r>
              <w:rPr>
                <w:b/>
                <w:bCs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b/>
                <w:bCs w:val="false"/>
                <w:sz w:val="21"/>
                <w:szCs w:val="21"/>
                <w:lang w:val="en-US" w:eastAsia="en-US"/>
              </w:rPr>
              <w:t>(</w:t>
            </w:r>
            <w:r>
              <w:rPr>
                <w:b/>
                <w:bCs w:val="false"/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2791438038"/>
            <w:bookmarkStart w:id="62" w:name="__Fieldmark__30_2791438038"/>
            <w:bookmarkEnd w:id="6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членов онлайн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 (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яемый раздел по применению ISO/IEC 17043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др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/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5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6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7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6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7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сурсы, предоставляемые Провайдером ПК членам экспертной группы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3" w:name="__Fieldmark__31_2791438038"/>
            <w:bookmarkStart w:id="64" w:name="__Fieldmark__31_2791438038"/>
            <w:bookmarkEnd w:id="6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5" w:name="__Fieldmark__32_2791438038"/>
            <w:bookmarkStart w:id="66" w:name="__Fieldmark__32_2791438038"/>
            <w:bookmarkEnd w:id="6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3_2791438038"/>
            <w:bookmarkStart w:id="68" w:name="__Fieldmark__33_2791438038"/>
            <w:bookmarkEnd w:id="6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Ноутбук/компью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69" w:name="__Fieldmark__34_2791438038"/>
            <w:bookmarkStart w:id="70" w:name="__Fieldmark__34_2791438038"/>
            <w:bookmarkEnd w:id="70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Размещение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Связь через средства коммуникации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en-US" w:eastAsia="en-US"/>
              </w:rPr>
              <w:t>Zoom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, и др. указать/ Связь через смартфо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5_2791438038"/>
            <w:bookmarkStart w:id="72" w:name="__Fieldmark__35_2791438038"/>
            <w:bookmarkEnd w:id="7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6_2791438038"/>
            <w:bookmarkStart w:id="74" w:name="__Fieldmark__36_2791438038"/>
            <w:bookmarkEnd w:id="74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7_2791438038"/>
            <w:bookmarkStart w:id="76" w:name="__Fieldmark__37_2791438038"/>
            <w:bookmarkEnd w:id="76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8_2791438038"/>
            <w:bookmarkStart w:id="78" w:name="__Fieldmark__38_2791438038"/>
            <w:bookmarkEnd w:id="7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9_2791438038"/>
            <w:bookmarkStart w:id="80" w:name="__Fieldmark__39_2791438038"/>
            <w:bookmarkEnd w:id="8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рнет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40_2791438038"/>
            <w:bookmarkStart w:id="82" w:name="__Fieldmark__40_2791438038"/>
            <w:bookmarkEnd w:id="8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ание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дущий оценщик                     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                                  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.06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Провайдера ПК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6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Адилет</cp:lastModifiedBy>
  <dcterms:modified xsi:type="dcterms:W3CDTF">2025-06-17T05:48:00Z</dcterms:modified>
  <cp:revision>207</cp:revision>
  <dc:subject/>
  <dc:title>Наименование Лаборатории/организации</dc:title>
</cp:coreProperties>
</file>